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76400" cy="13373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400800</wp:posOffset>
            </wp:positionH>
            <wp:positionV relativeFrom="paragraph">
              <wp:posOffset>635</wp:posOffset>
            </wp:positionV>
            <wp:extent cx="1847850" cy="1466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ifferentiated Instruc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Adapted from Tomlinson, 2002 &amp; Heacox, 2002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Teachers can differentiate the: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-3175</wp:posOffset>
                </wp:positionV>
                <wp:extent cx="2752090" cy="1609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CONTEN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nowledge, skills and attitudes we want children to learn; differentiating content requires that students are pre-tested so the teacher can identify the students who do not require direct instru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26.7pt;mso-wrap-distance-left:9.05pt;mso-wrap-distance-right:9.05pt;mso-wrap-distance-top:0pt;mso-wrap-distance-bottom:0pt;margin-top:-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CONTENT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nowledge, skills and attitudes we want children to learn; differentiating content requires that students are pre-tested so the teacher can identify the students who do not require direct instruc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0555</wp:posOffset>
                </wp:positionH>
                <wp:positionV relativeFrom="paragraph">
                  <wp:posOffset>-3175</wp:posOffset>
                </wp:positionV>
                <wp:extent cx="2866390" cy="1609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PRODU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arying the complexity of the product that students create to demonstrate mastery of the concepts; students below grade level may have different performance expectations than students above grade level (ie. more complex or more advanced thinking~ Bloom’s Taxonom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26.7pt;mso-wrap-distance-left:9.05pt;mso-wrap-distance-right:9.05pt;mso-wrap-distance-top:0pt;mso-wrap-distance-bottom:0pt;margin-top:-0.2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PRODU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arying the complexity of the product that students create to demonstrate mastery of the concepts; students below grade level may have different performance expectations than students above grade level (ie. more complex or more advanced thinking~ Bloom’s Taxonomy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155</wp:posOffset>
                </wp:positionH>
                <wp:positionV relativeFrom="paragraph">
                  <wp:posOffset>-3175</wp:posOffset>
                </wp:positionV>
                <wp:extent cx="2980690" cy="1609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arying learning activities / strategies to provide appropriate methods for students to explore the concepts; important to give students alternative paths to manipulate the ideas embedded within the concept (different grouping methods, graphic organizers, maps, diagrams, or chart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26.7pt;mso-wrap-distance-left:9.05pt;mso-wrap-distance-right:9.05pt;mso-wrap-distance-top:0pt;mso-wrap-distance-bottom:0pt;margin-top:-0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PROCE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arying learning activities / strategies to provide appropriate methods for students to explore the concepts; important to give students alternative paths to manipulate the ideas embedded within the concept (different grouping methods, graphic organizers, maps, diagrams, or charts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ccording to Students’: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77470</wp:posOffset>
                </wp:positionV>
                <wp:extent cx="2752090" cy="1609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READINESS/ DEVELOPMEN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me students are ready for different concepts, skills, or strategies; others may lack the foundation needed to progress to further leve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26.7pt;mso-wrap-distance-left:9.05pt;mso-wrap-distance-right:9.05pt;mso-wrap-distance-top:0pt;mso-wrap-distance-bottom:0pt;margin-top:6.1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READINESS/ DEVELOPMEN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me students are ready for different concepts, skills, or strategies; others may lack the foundation needed to progress to further lev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0555</wp:posOffset>
                </wp:positionH>
                <wp:positionV relativeFrom="paragraph">
                  <wp:posOffset>77470</wp:posOffset>
                </wp:positionV>
                <wp:extent cx="2866390" cy="1609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LEARNING STY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dividual student preference for where, when or how students obtain and process information (visual, auditory, kinesthetic; multiple intelligences; environment, social organization, physical circumstance, emotional climate, psychological clima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26.7pt;mso-wrap-distance-left:9.05pt;mso-wrap-distance-right:9.05pt;mso-wrap-distance-top:0pt;mso-wrap-distance-bottom:0pt;margin-top:6.1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LEARNING STY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dividual student preference for where, when or how students obtain and process information (visual, auditory, kinesthetic; multiple intelligences; environment, social organization, physical circumstance, emotional climate, psychological clima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0155</wp:posOffset>
                </wp:positionH>
                <wp:positionV relativeFrom="paragraph">
                  <wp:posOffset>77470</wp:posOffset>
                </wp:positionV>
                <wp:extent cx="2980690" cy="16090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TER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udent interest inventories provide information to plan different activities that respond to individual student’s inter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26.7pt;mso-wrap-distance-left:9.05pt;mso-wrap-distance-right:9.05pt;mso-wrap-distance-top:0pt;mso-wrap-distance-bottom:0pt;margin-top:6.1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INTERES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udent interest inventories provide information to plan different activities that respond to individual student’s inter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20:14:00Z</dcterms:created>
  <dc:creator>WHISCONIER MIDDLE SCHOOL</dc:creator>
  <dc:description/>
  <dc:language>en-US</dc:language>
  <cp:lastModifiedBy>Dave's</cp:lastModifiedBy>
  <dcterms:modified xsi:type="dcterms:W3CDTF">2011-05-11T20:14:00Z</dcterms:modified>
  <cp:revision>2</cp:revision>
  <dc:subject/>
  <dc:title>Differentiated Instruction</dc:title>
</cp:coreProperties>
</file>